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1 sept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4 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 xml:space="preserve"> :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ma qualité de contrôleur, j'ai le devoir de vous rapporter les faits suiv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ite au courrier envoyé le 04 septembre 2017 avisant la Société </w:t>
      </w:r>
      <w:r>
        <w:rPr>
          <w:b/>
        </w:rPr>
        <w:t>ORANGE WALLIS ET FUTUNA</w:t>
      </w:r>
      <w:r>
        <w:rPr/>
        <w:t>, de ma visite le 21 septembre 2017, j’ai reçu l’email qui vous avez été envoyé par l’employeur vous informant qu’il sera hors du territoire ce jour-là, et de reporter cette visite à une date ultérie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8:00Z</dcterms:created>
  <dc:creator>DIRECTEUR</dc:creator>
  <dc:description/>
  <dc:language>en-US</dc:language>
  <cp:lastModifiedBy>controle1</cp:lastModifiedBy>
  <cp:lastPrinted>2017-09-07T15:11:00Z</cp:lastPrinted>
  <dcterms:modified xsi:type="dcterms:W3CDTF">2017-09-20T01:11:00Z</dcterms:modified>
  <cp:revision>3</cp:revision>
  <dc:subject/>
  <dc:title>N° 103/CLR/CCPF/2008</dc:title>
</cp:coreProperties>
</file>